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 </w:t>
      </w:r>
      <w:r>
        <w:rPr>
          <w:rFonts w:cs="Courier New" w:ascii="Courier New" w:hAnsi="Courier New"/>
          <w:b/>
          <w:lang w:eastAsia="ru-RU"/>
        </w:rPr>
        <w:t>П Л А Н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1. Краткая биография, некоторые сведения о П.А.Столыпине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2. Аграрная реформа Столыпина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3. Разработка рабочего законодательства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4. Вопросы земства в политической деятельности Столыпина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5. Заключение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3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1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История не твориться произвольными деяниями "великих людей"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ак полагали некоторые мыслители.  Но история не твориться и к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ими-то безличными силами,  выражающимися в действиях и настро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ях масс,  как считали ряд творцов 50 лет назад.  История - эт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плошная равнодействующая поступков множества личностей,  кажда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з которых складывается в зависимости от общественных и культу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ых условий, в которых ей довелось развиваться, и вкладывается 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сторические события со своим удельным весом,  зависящим от пе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нальных свойств и общественного положения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Не вызывает сомнения, что в истории России за первые годы ХХ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ека с  исключительной  силой проступила личность П.А.Столыпина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мя Столыпина всегда вызывало споры,  его  упоминание  сразу  ж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тягивает нас в круговорот страстных и взаимоисключающих оценок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 один из политических деятелей царизма начала ХХ века не может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дти с  ним  в  сравнение по преданной и восторженной памяти ег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читателей и сосредоточенной ненависти  революционеров.  Период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"столыпинской  реакции" виселицы - "столыпинские галстуки" с од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й стороны и борец за благо России,  человек,  "достойный сест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 царский трон" - с другой.  В частности,  интересный факт, ны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ешний президент России Б.Н.Ельцин называл трех великих реформ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оров России: Петра I, Александра II, и П.А.Столыпина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Правда, политическая карьера Столыпина была недолгой - всег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5 лет.  За это время он был министром внутренних дел и председ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елем Совета министров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Но причина особого интереса к личности Столыпина не только 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его личной судьбе и драматизме сопровождающих ее событий. С дея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ельностью "российского Бисмарка" тесно связан вопрос о том, к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ого же значение столыпинского курса и почему не состоялся  пут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форм. Этот  вопрос не получил удовлетворительного ответа в л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ературе о Столыпине.  Многие исследователи считают,  что столы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инским реформам  помешали осуществиться не объективные факторы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а ограниченность и слепота царизма, верхов. Сами же реформы был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толь значительны, что, увенчайся они успехом, не только никак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о Октября,  но и Февраля не было бы. Поднимают Столыпина на щит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ультраправые элементы, выдвигая на первый план его национализм 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се провалы его курса объясняющие фактом убийства Столыпина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Кто же он был - Петр Аркадьевич Столыпин?  Этот вопрос помо-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4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жет разобраться в ярком облике этого человека,  противоречивост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его биографии и окружающей Петра Аркадьевича обстановке.  Столы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ин - выходец из старого дворянского рода,  известного  с  конц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XVI века.  Род  Столыпиных  дал России выдающихся политических 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итературных деятелей.  Бабушка М.Ю.Лермонтова - урожденная Ст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ыпина. Прадед  -  сенатор  А.А.Столыпин - друг М.М.Сперанского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рупнейшего государственного деятеля начала XIX века. Отец - А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адий Дмитриевич  - участник Крымской войны,  Друг Л.Н.Толстого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вещавший его в Ясной Поляне.  Мать П.А.Столыпина - Анна Михай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овна -  урожденная  Горчакова  -  племянница  канцлера   Росси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А.М.Горчакова, одноклассница  А.С.Пушкина  по лицею.  Жена Петр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Аркадьевича - правнучка А.В.Суворова.  Таким образом, семья Ст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ыпиных  в XIX - XX веках была в родстве и дружбе со знаменитей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шими людьми России. Семья П.А.Столыпина владела поместьями в Н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жегородской, Казанской, Пензенской и позже Каунасской губерниях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Петр Аркадьевич в 1881 году неожиданно для  многих  поступил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 физико-математический  факультет Петербургского университета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де с интересом изучал  физику,  геологию,  ботанику,  зоологию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астрономию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По окончании университета Столыпин служил в министерстве г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ударственных имуществ на скромной должности помощника  столон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альника и со скромным чином коллежского секретаря. Через 10 лет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.А.Столыпин ковенским губернским  предводителем  дворянства,  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еще через 3 года - в 1902 году неожиданно для себя - гродненским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убернатором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2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В то  время на арену общественной жизни главным выступил аг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арный вопрос.  Царизм проводил экономическую политику,  направ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енную на  всемерную поддержку государственными средствами раз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ившегося крупного дворянского землевладения. Государство должн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ыло активно вмешиваться в аграрные отношения помещика и кресть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янина, переориентировать  политику  Крестьянского   поземельног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анка -  и  все  это  с одной чисто полицейской целью - ослабит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орьбу крестьян с помещиками,  защитить интересы последних. Был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здано "Особое совещание о нуждах сельско-хозяйственной промыш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енности" в Петербурге, но оно имелось не только в столице. Был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бразовано 82  областных  и  губернских  и 536 уездных комитетов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5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этого совещания, возглавлявшихся личной властью. Гродненский гу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ернатор, П.А.Столыпин, решительно высказался за уничтожение об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щинной чересполосицы и расселение на хутора.  При этом  Столыпин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аявил: "Ставить  в  зависимость  от доброй воли крестьян момент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жидаемой реформы, рассчитывать, что станет при подъеме умствен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го развития населения, который настанет неизвестно когда, жгу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ие вопросы разрешаться сами собой, - это значит отложить на н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пределенное время проведение тех мероприятий,  без которых  н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ыслимы  ни культура,  ни подъем доходности земли,  ни спокойное</w:t>
      </w:r>
    </w:p>
    <w:p>
      <w:pPr>
        <w:pStyle w:val="Normal"/>
        <w:ind w:right="-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ладение земельной собственностью9"0.5*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Гродненским губернатором П.А.Столыпин пробыл недолго1. 0В 1902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оду его  назначили губернатором в более крупную и важную губе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ю - Саратовскую.  Здесь-то и застала его первая  революция,  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орьбе с которой он применял весь арсенал средств - от обращени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 черносотенцам, возглавляемым епископом Гермогеном, до примен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я войск,  жестоко  расправлявшихся  с восставшими крестьянами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и этом в деятельности молодого самого  губернатора  проявилис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ве отличительные черты,  характерные для всей его будущей госу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арственной деятельности.  Во-первых он никогда не смущался  к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ать не только "левых",  но и "правых", если их деятельность вы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ходила за установленные им рамки.  Так, когда черносотенная аг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ация "Братского  листка",  издававшегося  под предводительством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епископа Гермогена, переходила допустимые, с точки зрения губе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тора, грани,  он своей властью запрещал их распространение,  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огда черносотенцы в Балашове пришли громить забастовавших зем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их медиков, присутствовавший там губернатор прислал казаков дл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ащиты собравшихся в гостинице на собрание земских служащих.5**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Во- вторых характерно и другое: в отличие от большинства вы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копоставленных людей,  отдающих кровавые палаческие приказы из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дежно защищенных кабинетов без малейшего риска для собственн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ерсоны, Столыпин  обладал  личной храбростью и не боялся стоят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ицом к лицу с разъяренной толпой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Вообще, Столыпин пришел к власти в переломный момент,  когд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 правящих кругах происходил пересмотр политического курса,  оп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----------------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1*0 1Изгоев А.П. 2"П.А.Столыпин: очерк жизни и деятельности" 1 0М. 1912г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</w:t>
      </w:r>
      <w:r>
        <w:rPr>
          <w:rFonts w:cs="Courier New" w:ascii="Courier New" w:hAnsi="Courier New"/>
          <w:b/>
          <w:lang w:eastAsia="ru-RU"/>
        </w:rPr>
        <w:t>5**1 Зырянов П.И. 2"Столыпин без легенд"0  Москва 1992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6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деляемого термином "Цезаризм"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Курс этот  представлял  собой  попытку царизма укрепить свою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циальную опору,  расшатанную  революцией,  сделав  ставку   н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рестьянство, конкретно - создав Думу с преобладанием крестьян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их представителей.  Проводивший этот курс с.ю.Витте позже писал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 своих  заметках:  "Вчера в Киеве тяжело ранен Столыпин.  Таким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бразом, открывается третье действие после  17  Октября.  Перво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ействие - мое министерство, второе - Столыпинское".5*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К этому следовало бы добавить,  что второе действие было н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ато Столыпиным  в  декорациях  первого,  созданных самим Витте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"Декорациями явились две первые Государственные думы,  созванны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 так  называемому виттевскому избирательному закону 11 декабр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1905 года определившему их главную - "крестьянскую" суть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Уже на петергофских совещаниях в июле 1905 года под  предс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ательством царя,  подготовивших так называемую булыгинскую /з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оносовещательную/ Думу, пред правящими кругами встал вопрос, н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ого опираться в ней.  От решения этого вопроса зависел характер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удущего избирательного закона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Был не прямой,  а косвенный плебисцит - крестьянство  должн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ыло продемонстрировать свою старую феодальную  преданность  м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рху новым,  буржуазным,  конституционным способом. И вот здес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оизошел первый серьезный прокол в испытанном лозунге  "царь  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род".  Вчера  еще  темный патриархальный мужик избрал думу без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единого правого.  Самыми правыми оказались  октябристы,  которых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казалось всего 13 человек; примерно 60 депутатов принадлежали к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фракциям "прогрессивного" типа, занимавшими позицию между октяб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истами  и  кадетами;  последние  получили треть всех мандатов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161;  фракция трудовиков  насчитывала  107  человек  /потом  он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уменьшилась до 97/; беспартийных было чуть больше 100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Иначе говоря,  Дума оказалась наполовину левой, а ее центром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тали кадеты с программой принудительного  отчуждения  земель 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аграрного курса,  отвергнутого царем. Это было первое противор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ие. Второе оказалось еще более серьезным:  трудовики, крестьян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 свою  очередь отвергли кадетский законопроект и выдвинули св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бственный /проект 104-х/, содержание которого сводилось к кон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9----------------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5*0 1Витте С.Ю.   2Воспоминания1   0Москва 1980 год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7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фискации помещечьих  земель  и национализации вообще всей земли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менно в этой ситуации на политическую сцену вышел П.А.Столыпин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оторый был  назначен  министром  внутренних дел /26 апреля 1906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ода/. Не случайно накануне открытия I  Думы  назначается  новы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инистр внутренних дел: старые методы руководства себя полностью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счерпали, нужен был человек, способный на радикальные изменени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 стране.  Таким человеком и оказался П.А.Столыпин.  I дума был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ткрыта царем,  обратившимся к ней с речью в Таврическом дворце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 другой день - 27 апреля.  Нет сомнения,  что Столыпин получил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вой пост именно под Думу в том смысле,  что ему  было  доверен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оложить новый политический курс в новых, совершенно не привыч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ых для царизма политических условиях - обеспечить  сожительств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чем не  стесненного  самодержавия с "народным представительст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ом". То что Столыпин начал свой "конституционный" путь преобр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ований в  ранге  не главы правительства,  а всего лишь министр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нутренних дел,  никого не обманывало.  Во-первых, министерство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оторое он возглавлял,  было ключевым, ибо именно оно определял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 первую очередь внутреннюю политику правительства;  этот  самы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ст остался  за ним и тогда,  когда он сменил И.Л.Горемыкина н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сту председателя совета министров,  а это произошло уже  через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72 дня.  И  здесь судьбы I Думы и Столыпина оказались взаимосвя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аны. Ее роспуск и его назначение  на  пост  премьера  произошл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ень в день - 8 июля 1906 года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Дума оказалась в центре главных забот Столыпина. Сложившаяс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итуация была достаточно сложной: с одной стороны, стало очевид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ым, что правительству и помещикам в ней не ужиться, так как аг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арная программа  трудовиков ставила под вопрос само существов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е режима; с другой стороны, разгон Думы в условиях спада рев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юционной деятельности  мог  привести к непредсказуемым послед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виям. Между тем судьба Думы была уже фактически решена.  Имелс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уже Указ о роспуске,  Столыпин по телефону известил председател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умы, кадета С.А.Муромцева о своем намерении выступить в Думе  9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юля, а  через 7 дней Таврический дворец уже был оцеплен войск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и. Именно с этого момента начинается стремительный взлет Столы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ина к  вершинам  власти.  Особенно  резко подскочил его рейтинг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сле покушения,  совершенного эсерами-максималистами 12 август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1906 года на даче на Александровском острове,  где он жил вмест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 семьей,  были тяжело ранены во время покушения его четырнадца-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8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илетняя дочь и трехлетний сын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Реальным результатом этого жестокого и  бессмысленного  акт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явилась быстрая и еще более жестокая ответная реакция власти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II Дума была избрана Столыпиным  в  качестве  испытательног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лигона для будущего курса. Хотя после долгих колебаний и борь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ы в верхних эшелонах власти II Думу решили созвать  по  старому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збирательному закону,  уже  с  первых дней ее существования дл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сех стало ясно,  что она обречена,  и самый  ход  избирательн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ампании показал, что цезаризм в форме заигрывания с крестьянам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тброшен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II Дума начала свою работу 20 февраля 1907 года и уже 6 ма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а Столыпин выступил перед ней  с  правительственной  программ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форм. Список  открывал  знаменитый  указ  от 9 ноября и за ним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ледовали другие аграрные мероприятия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Хитрость и политическая  ловкость  П.А.Столыпина  проявилис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уже в том,  что главный в своей политической карьере экономиче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ий шаг,  основную реформу России  -  новый  аграрный  закон  с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кромным  названием  "О дополнении некоторых постановлений дей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вующего закона, касающихся крестьянского землевладения и земл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льзования" он предложил в междумский период - 9 ноября: I Дум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уже разогнана,  а вторая еще не созвана.  К этому закону  успел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хотя бы привыкнуть до созыва II Думы.  Вынесение этого указа п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д Думой  могло  вызвать  непредсказуемую  реакцию  со  стороны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рестьянских депутатов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Суть указа от 9 ноября сводилась,  в принципе  к  ликвидаци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рестьянской общины.  Столыпин разрешал всем желающим крестьянам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 своими наделами выделиться в отдельное хозяйство  -  "отруб"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.е. самостоятельное  хозяйство  на территории общины или вообщ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уйти на отдельные от общины земли - на хутора.  И в первом, и в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тором случае земли выделялись в один участок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Однако крестьяне получали не только разрешение на  выход  из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бщины, но  и  поощрялись  к этому.  Указ разрешал домохозяевам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мевшим земли больше норм душевого  владения,  взять  из  общины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емли больше,  т.е. земли тех, кто умер /"мертвые души", которы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 манипуляциях живых впервые увидел и  показал  великий  Гоголь/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сле последнего  передела  земель  /а они по закону должны был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оходить не реже 25 лет/.  За каждым домохозяином, переходившим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т общинного  владения  землей  к  личному сохраняли все участки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9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емли, находившиеся в его пользовании как арендные, в случае от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утствия передела  в  последние  24  года.  За 24 года получилс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ольшой довесок земли богатым крестьянам,  которые, как правило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арендовали  земли,  /у бедняцкого хозяйства на аренду средств н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ыло/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П.А.Столыпин реформировал крестьянское хозяйство, оставляя 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езыблемости помещичье землевладение.  Поэтому  остается  согл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иться с  ученым РАН Зыряновым,  что по своему существу аграрна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форма Столыпина сохраняла крупные помещичьи латифундии, возл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ая на  них главные надежды.  Но дворянское землевладение в силу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целого ряда причин уходило в прошлое.  Отсюда  и  половинчатост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формы: защитить  полностью дворянские интересы и создать новы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ласс в деревне - кулаки.  Это затрудняло и  замедляло  развити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апитализма в деревне,  хотя прогрессивный характер столыпинск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формы очевиден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Несколько последующих законопроектов касались свободы сове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и. Были, кроме того, обещаны законопроекты о неприкосновенност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ичности и  введении  волостного земства,  рабочим - профсоюзы 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осударственное страхование,  в стране в целом - реформа образ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ания. Вторая часть программы была изложена в том же духе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Столыпин твердо дал понять,  что режим не  намерен  делитьс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воей властью с "народным представительством". Об этом ярко св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етельствовали последние фразы выступления.  Заявив,  что прав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ельство для  реализации этой программы готово совместно с зак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дательными учреждениями "приложить величайшие усилия",  оратор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разу же  пояснил,  какое правительство он имеет в виду:  прав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ельство, которое "хранит исторические заветы России",  т.е. с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одержавно монархическую власть, правительство, которое "восст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вит в ней /стране/ порядок и спокойствие,  т.е.  правительств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тойкое и чисто русское,  каковым должно быть и будет правитель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тво его величества".5*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Спустя неделю, 13 марта, выступая по вопросу об отмене зак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 19 августа 1906 года о военно-полевых судах, Столыпин сформу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ировал свое  политическое кредо весьма определенно и достаточн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бразно: " Государство обязано, когда оно находится в опасности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-----------------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5*1 П.А.Столыпин2 "Нам нужна великая Россия"0    1991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10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инимать законы  для  того,  чтобы  оградить себя от распада..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огда дом горит,  господа, Вы вламываетесь в чужие квартиры, л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аете двери, ломаете окна..."**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10 мая Столыпин выступил с изложением правительственной кон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цепции разрешения аграрного вопроса. Мысль о праве выхода из об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щины и укреплении земли в качестве личной собственности, а такж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 создании  хуторских  и отрубных хозяйств,  созрела у Столыпин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адолго до назначения его министром внутренних дел.  Еще  будуч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овенским уездным Предводителем Дворянства и Председателем мест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го Съезда Мировых Посредников,  Столыпин энергично пропаганд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ует среди литовцев-крестьян идею об отрубах и проводить эту м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у, достигая целого ряда,  необходимых для  начала  этого  дела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рестьянских приговоров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Речь же была его коронная и итоговая речь во II Думе. Указ 9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ября трактовался  как  выбор между крестьянином-бездельником 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рестьянином-хозяином в пользу последнего. Правительство " жел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ет видеть крестьянина богатым,  зажиточным,  т.к., где достаток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ам, конечно, и просвещение, там и настоящая свобода"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Чтобы подчеркнуть  генеральное  значение  избранного курса 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вердую решимость претворить его в жизнь, Столыпин закончил свою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чь фразой,  которая, конечно, была заготовлена заранее: " Пр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ивникам государственности хотелось бы избрать путь радикализма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уть освобождения культурных традиций. Им нужны великие потряс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я, нам нужна великая Россия! "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Из всех  крылатых фраз эта,  как показало время,  в его ор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орском арсенале оказалась лучшей и наиболее политически эффект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й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Столыпинская аграрная программа настолько совпадала с агра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й программой Совета объединенного дворянства,  что все тогдаш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е политические наблюдатели,  от кадетов до большевиков, прежд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сего подчеркивали это родство.  Цитированный выше кадет А.С.Из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оев отмечал,  что программа Столыпина - это программа  "объед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енных дворян". В июне 1906 года будущий лидер умеренно-правых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алашов в записке царю писал:" Дайте,  государь,  крестьянам  их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емли в полную собственность,  наделите их новой землей из госу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арственных имуществ и из частных владений на основании полюбов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й частной  сделки,  усильте переселение,  удешевите кредит,  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лавное - повелите приступить немедленно  к  разверстанию  эемли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11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ежду новыми  полными ее собственниками,  и тогда дело настольк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аймет крестьян и удовлетворит главную их потребность и желание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то они сами откажутся от общения с революционной партией". Нет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удно видеть,  что здесь перечислены все пункты столыпинской аг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арной реформы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Обсуждение указа 9 ноября 1906 года началось в Думе  23  ок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ября 1908 года, т.е. спустя два года после того, как он вошел 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жизнь. Обсуждение его шло более полугода.  Докладчиком  аграрн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омиссии по  праву  стал  октябрист С.И.Шидловский.  С первых ж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лов он был вынужден признать,  что еще совсем недавно идея кон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фискации помещичьей  земли  находилось в плоскости практическог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шения, а в настоящий  момент  продолжает  оставаться  заветн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рестьянской мечтой. Отвергая такой подход в принципе, докладчик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отивопоставил ему идею личной  крестьянской  собственности  н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емлю. Только  такая собственность выведет крестьянина из нужды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делает из него свободную личность. " Если кто действительно ж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ает обращения нашего государства в правовое,- утверждал он,- т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е может высказаться против личной собственности на землю"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Самой выразительной была речь Маркова 2-го, как всегда груб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ткровенная, а потому и наиболее ценная.  С презрением отвергну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адетский тезис о том,  что право выше силы, Марков без обиняко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аявил:" Я думаю,  что сила... выше писаного права". Это был и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ходный тезис.  "  Я  нисколько не опасаюсь того,- говорил он д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ее,- что часть  крестьян  неизбежно  при  этом  обезземелет,  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пять-таки в  этом  я не вижу ни малейшего зла".  Устами Марков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мещичья контрреволюция ясно дала понять,  что  для  сохранени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воих земель она не остановится ни перед каким насилием. Позици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же кадетов обуславливалась двумя главными мотивами: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</w:t>
      </w:r>
      <w:r>
        <w:rPr>
          <w:rFonts w:cs="Courier New" w:ascii="Courier New" w:hAnsi="Courier New"/>
          <w:b/>
          <w:lang w:eastAsia="ru-RU"/>
        </w:rPr>
        <w:t>- пониманием,  что  с каждым годом действия указа 9 ноября их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бственная программа " принудительного отчуждения "  становитс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анархизмом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</w:t>
      </w:r>
      <w:r>
        <w:rPr>
          <w:rFonts w:cs="Courier New" w:ascii="Courier New" w:hAnsi="Courier New"/>
          <w:b/>
          <w:lang w:eastAsia="ru-RU"/>
        </w:rPr>
        <w:t>- весьма обоснованным опасением,  что в случае  краха  столы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инского аграрного курса  в стране разразится новая революци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Поэтому в их выступлениях основным мотивом был призыв к  о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орожности, к  разъяснению,  что  "  принудительное отчуждение "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учше, чем указ 9 ноября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Первый кадетский оратор Шингарев начал свою речь с характе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го признания: "Этот кошмарный аграрный вопрос в России облада-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12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ет странным свойством феникса,  вновь возрождающегося из,  каз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ось бы,  потухшего пепла".*  Призыв  Шингарева  к  осторожност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аспространялся прежде всего на общину. Он защищал ее "жизнесп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бность, способность к "здоровой" революции", требовал сохран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я за выделенными землями характера надельных земель.  "Я чел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ек западной культуры,  - вторил ему  второй  кадетский  оратор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А.Ф.Бабянский, -   но  я  был  учеником  знаменитого  профессор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.Д.Карелина в 80-х годах.  Это тоже человек западный, но я пом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ю его поучения в этом отношении. Он говорил: "Господа, берегит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бщину, вы помните - это вековой институт".**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В основе  всей кадетской критики указа лежал страх перед р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олюцией. Еще на заседании земельной комиссии 16 января 1908 г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а кадет  А.Е.Березовский  заявил: "Указ  приведет к образованию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ельского пролетариата, который волей-неволей нами этой свобод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олкается на грабежи и присвоение чужой собственности..."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Большинство же правых крестьян высказались в духе законопр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екта 42-х. Говорилось, что в аграрном вопросе должны быть разр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шены еще многие другие стороны,  т.к. не суть важно, что острот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явилась в аграрном вопросе от 9 ноября, а суть важно и остро эт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езземелье и малоземелье крестьян".  "Если я голоден,  -  сказал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алее Андрейчук,  - все равно буду кричать: "есть хочу". Поэтому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еобходимо частичное отчуждение"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Очень точно  отношение правых депутатов-крестьян Могилевск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убернии выражал Шевцов "...  он /народ/ ожидал вовсе не указа 9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ября, он его и не ожидает;  он ожидает не разделения наших з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ель, которые у нас есть, он ожидает каких-либо источников над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ения крестьян землей... Поэтому, про указ 9 ноября я упоминаю с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олью в сердце..."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Трудовик же защищал общину как выразитель определенной докт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ины. В ней он видел одно из средств борьбы против 9 ноября. Об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щина, по его мнению, худо ли, бедно, но все же защищала крестьян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т быстрого и массового обезземеливания,  которым грозил  столы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инский указ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Что же можно сказать о реализации и итогах этой реформы?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Важнейшими инструментами разрушения общины и насаждения мел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-----------------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5*0,5**0  1Шигловский0 2"Воспоминания"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13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ой личной собственности были крестьянский банк  и  переселение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акон 14  июля  1910 года действовал в течение 8-9 лет.  НА 1905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од в европейской части России насчитывалось 12,3 млн. крестьян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ких дворов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Сопротивление крестьян не позволило добиться  сколько-нибуд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ассовой хуторизации.  Деятельность Крестьянского банка также н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ала желаемых  результатов.  Переселенческая  политика  особенн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глядно продемонстрировала методы и итоги столыпинской аграрн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литики. Переселение не разрядило сколько-  нибудь  значительн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емельной тесноты. Число переселенцев и ушедших в города не пог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ощало естественного прироста населения.  Большинство оставалос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 деревне, еще более увеличивая земельную тесноту и аграрное п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население,  таившее в себе угрозу нового революционного взрыв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 деревне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Одним словом, реформа не удалась.Она не достигла ни эконом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еских, ни политических целей, которые перед ней ставились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Но прежде всего столыпинский курс провалился политически. Он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е заставил крестьянина забыть о помещичьей земле, как рассчиты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али вдохновители и авторы указа 9 ноября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Законы 14  июля  1910  года  и 29 мая 1911 года не только н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няли социальной напряженности в деревне,  но и  усилили  ее  д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едела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Помещичье землевладение  и  подлинно  быстрый  экономически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огресс в деревне были несовместимы. Осуществление второго тр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овало в качестве непременного предварительного условия  уничт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жения первого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Сохранение помещичьего сословия с его привилегиями  означал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хранение бесправного крестьянского сословия с его обычным пр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ом, волостным судом, " властью мира " и т.д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В этом - корень крестьянской ненависти к помещику.  Это был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амая сильная крестьянская традиция,  уходившая  корнями  в вглуб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еков. Из поколения в поколение в крестьянском сознании господ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вовала одна ведущая идея:  земля принадлежит  народу,  то  ест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рестьянству, а  не помещику.  Она было дала последнему вместе с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рестьянами за военную службу,  то есть  временно.  Теперь  эт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лужбы с земли нет и земля должна вернуться к тем,  кто ее обр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атывает своим трудом.  Это была генеральная идея  крестьянства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снованная на его исторической памяти,  и пока она жива,  столы-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14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инский аграрный курс имел мало шансов на успех,  что и доказал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жизнь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3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Рабочий вопрос, так же, как и крестьянский достался Столып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у в наследство от революции 1905-1907 годов. До этого не тольк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царизм, но  и  буржуазия отрицала его существование,  доказывая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то в России нет рабочего  класса  в  западноевропейском  смысл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этого слова,  а есть всего лишь "сословие фабричных людей", вч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ашних крестьян,  готовых в любой момент бросить завод, фабрику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шахту, чтобы вернуться в деревню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Программа, выработанная рабочей комиссией,  во главе котор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тоял В.К.Коковцов,  уже целиком исходила из посылки, что в Ро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ии рабочий вопрос носит такой же характер,  как и на Западе, и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ледовательно, решать его надо так же как,  например, решил Би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арк в Германии. В соответствии с этим была разработана програм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а, сводившаяся к четырем основным пунктам: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1. обязательная организация больничных касс на базе совместных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</w:t>
      </w:r>
      <w:r>
        <w:rPr>
          <w:rFonts w:cs="Courier New" w:ascii="Courier New" w:hAnsi="Courier New"/>
          <w:b/>
          <w:lang w:eastAsia="ru-RU"/>
        </w:rPr>
        <w:t>взносов и хозяев и рабочих;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2. создание на фабриках и заводах смешанных органов из  пред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</w:t>
      </w:r>
      <w:r>
        <w:rPr>
          <w:rFonts w:cs="Courier New" w:ascii="Courier New" w:hAnsi="Courier New"/>
          <w:b/>
          <w:lang w:eastAsia="ru-RU"/>
        </w:rPr>
        <w:t>тавителей администрации и рабочих;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3. сокращение рабочего дня с 11.5 часа до 10,  ограничение з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</w:t>
      </w:r>
      <w:r>
        <w:rPr>
          <w:rFonts w:cs="Courier New" w:ascii="Courier New" w:hAnsi="Courier New"/>
          <w:b/>
          <w:lang w:eastAsia="ru-RU"/>
        </w:rPr>
        <w:t>коном количества сверхурочных работ;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4. пересмотр статей закона,  карающих забастовки  и  досрочны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</w:t>
      </w:r>
      <w:r>
        <w:rPr>
          <w:rFonts w:cs="Courier New" w:ascii="Courier New" w:hAnsi="Courier New"/>
          <w:b/>
          <w:lang w:eastAsia="ru-RU"/>
        </w:rPr>
        <w:t>расторжения договора о найме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В записке "Петербургского общества для содействия  улучшению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 развитию фабрично-заводской промышленности" от 12 мая возраж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я против проекта о сокращении рабочего дня до 10 часов  свод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ись к двум основным доводам: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- сам факт государственного вмешательства в нормировку рабоч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о времени неприемлем;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- сокращение приведет к тому,  что русская промышленность "бу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ет устранена навсегда от какой-либо роли в международном сорев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вании".5*0 Общее же заключение записки сводилось к ряду требов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й, в том числе таких: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-------------------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5*0 Рабочий вопрос в комиссии Коковцова 5   0Москва 1926 год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15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a) "признавая в принципе излишней законодательную  нормировку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абочего времени,  сохранить нормы его продолжительности,  уст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вленные законом 1897 года /т.е. 11.5 часовой день/ ввиду того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то таковые существуют";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</w:t>
      </w:r>
      <w:r>
        <w:rPr>
          <w:rFonts w:cs="Courier New" w:ascii="Courier New" w:hAnsi="Courier New"/>
          <w:b/>
          <w:lang w:eastAsia="ru-RU"/>
        </w:rPr>
        <w:t>б) сохранить сверхурочные работы с таким расчетом, чтоб обще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исло обязательных  и  необязательных рабочих часов не превышал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75 часов в неделю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Жадность, узкий эгоизм, неумение видеть ничего, кроме выгоды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егодняшнего дня, у предпринимателей были таковы, что они не х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ели идти ни на малейшие материальные жертвы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Тем не менее,  несмотря на провал,  Определенный итог все ж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ыл достигнут. Он состоял в том, что царизм под влиянием револю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ции твердо взял курс,  так же как и в аграрной политике, на бу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жуазную политику  в рабочем вопросе,  отказавшись от чисто пол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цейского способа его разрешения,  с репрессиями и зубатовщиной 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ачестве главных средств.  В свою очередь и буржуазия,  несмотря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 политический примитивизм,  в силу  уже  самой  своей  природы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сознала, что иного пути в решении рабочего вопроса нет. Общест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енной платформой правительства и промышленников было  признани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ава рабочих на стачку и свои профессиональные организации. Р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очий вопрос в буржуазном разрешении наряду с аграрным стал  од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м из краеугольных камней крестьянского курса царизма, одним из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оявлений столыпинского бонапартизма,  С той лишь разницей, чт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 одном  случае бонапартистское лавирование шло между помещикам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 крестьянством, а во втором - между буржуазией и пролетариатом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Французский ученый  Н.Верт  считает  одной из причин провал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форм Столыпина отсутствие у него подготовленных  заранее  нап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авлений реформ  в  рабочем законодательстве:  сочетание жестких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прессий по отношению к революционным партиям с  одновременным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усилиями в области социального обеспечения рабочих.  В этом Верт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идел первую ошибку Столыпина.  Второй ошибкой  Столыпина  стал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о, что  он не предвидел последствий интенсивной русификации не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усских народов.5*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-------------------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5*0 Н.Верт " История советского государства" М.,1992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/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16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4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</w:t>
      </w:r>
      <w:r>
        <w:rPr>
          <w:rFonts w:cs="Courier New" w:ascii="Courier New" w:hAnsi="Courier New"/>
          <w:b/>
          <w:lang w:eastAsia="ru-RU"/>
        </w:rPr>
        <w:t>" Польский вопрос " возник в Думе В 1910 году в связи с  воп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осом о  западном земстве и выборах от западных губерний в Госу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арственный совет. Целью внесенного законопроекта было сократит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исло членов Государственного совета - поляков. Содержание зак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дательного предположения сводилось к следующему: девять губе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ий делятся на три избирательных округа  с  тремя  губерниями  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аждом - Виленский,  Могилевский и Киевский. Прежде единый изб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ательный съезд делился на двое: русских землевладельцев и поль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ких  (причем все неполяки зачислялись в русскую курию).  Кажды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ъезд выбирал по двадцать выборщиков.  Выборщики должны были с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ираться  раздельно  и  выбирать из своей среды членов Государ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венного совета.  Русские выборщики каждого округа выбирали двух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ленов,  а польские - одного.  Таким образом,  в совокупности от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евяти губерний выбиралось бы шесть русских и три поляка.  Дум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ая  комиссия  по  местному самоуправлению приняла ряд поправок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оторые практически ничего не меняли в  существе  законопроекта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о тем не менее вызывали шумные протесты крайне правых как в к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иссии,  так и при пленарном обсуждении. Комиссия признавала ф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ультативность  соединения национальных курий в уезде в одно из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ирательное собрание  в  тех  случаях,  когда  квалифицированным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ольшинством  в  две  трети голосов каждая из курий найдет тако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единение желательным.  В губерниях же факультативность не  д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ускалась.  Все  фракции,  стоявшие  левее октябристов,  а такж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льское "коло" выступили против законопроекта.  Мотивы были  т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же, что и при обсуждении других националистических актов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Каков же был итог обсуждения?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Поскольку либерализм октябристов носил ярко выраженную  ст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ыпинскую окраску,  от комиссионных поправок осталось в законоп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оекте немного. Основное расхождение октябристов с правыми - оп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деление количества гласных по одному или двум признакам - был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ешено в пользу правых.  Победа осталась за ними и по вопросу  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факультативности. Законопроект был принят 29 мая 1910 года.  Но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есмотря на быстрые темпы,  срок введения земства в западных гу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ерниях в  законопроекте пришлось передвинуть на год:  Государс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венный совет уже не успевал принять его до 1 июля,  то есть  д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рока выборов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Законопроект о выделении из Царства Польского  Холмщины  был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17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-настоящему первым выходом нового столыпинского "центра" - на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циональность - на третьедумскую сцену,  ибо затею  с  Финляндие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ородил прежде  всего кружок "бобриковцев" во главе с Дейтрихом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аконопроект о Холмщине был принят 26 апреля 1912 года  правоок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ябристским большинством.  4  мая его передали в Государственны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вет, а уже 23 июля того же года утвердил царь  и  законопроект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тал законом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Ставка на национализм как на идеологию,  способную вытеснит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реди масс идеи демократии и социализма, полностью провалились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Между тем, к осени 1909 года с полной очевидностью обнаруж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ось, что  реформ  не  будет.  Это  привело к резкому обострению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отиворечий всех звеньев системы - между правой  и  либеральной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частью Думы,  внутри  каждого большинства,  к резкому обострению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тношений Думы с Государственным  советом.  Деятельность  совет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ценивалась как  " систематическое отрицание всего принятого Ду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мой курса".5*0 В результате долгих перипетий между  националистам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и правыми октябристами,  стало ясно,  что, как сказал Громовой 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татье "Разрытый муравейник",  " ...  П.А.Столыпину уже  служит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ельзя - можно только прислуживаться"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Сам Столыпин в интервью одной из немецких газет суть случив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шегося с Западным земством объяснял следующим образом: Дума "ещ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лишком юна и чересчур нестройна по духу -  политической  подг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овке своих  членов,  чтобы  ее  взгляды и решения считались без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альнейших справок непогрешимыми".5**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</w:t>
      </w:r>
      <w:r>
        <w:rPr>
          <w:rFonts w:cs="Courier New" w:ascii="Courier New" w:hAnsi="Courier New"/>
          <w:b/>
          <w:lang w:eastAsia="ru-RU"/>
        </w:rPr>
        <w:t>5.     С вершины  сегодняшнего  исторического опыта теперь особенн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хорошо видна главная коренная причина банкротства Столыпина. О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ганический порок его курса состоял в том,  что он хотел осущест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ить свои реформы вне демократии и вопреки  ей.  Сперва,  считал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н, надо обеспечить экономические условия,  а потом уже осущест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лять "свободы"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У Столыпина начало сдавать здоровье,  усилилась стенокардия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"Не знаю, смогу ли я долго прожить",- сказал он своему брату.5***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 августе  1911 года Столыпин отдыхал в своем имении в Колнобер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5------------------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5*2   Голос Москвы0           Москва 1909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5**2  Речь 7 мая 1911 год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</w:t>
      </w:r>
      <w:r>
        <w:rPr>
          <w:rFonts w:cs="Courier New" w:ascii="Courier New" w:hAnsi="Courier New"/>
          <w:b/>
          <w:lang w:eastAsia="ru-RU"/>
        </w:rPr>
        <w:t>5***2 Воспоминания1 0 1М.П.Бок0  Москва 1992</w:t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</w:t>
      </w:r>
      <w:r>
        <w:rPr>
          <w:rFonts w:cs="Courier New" w:ascii="Courier New" w:hAnsi="Courier New"/>
          <w:b/>
          <w:lang w:eastAsia="ru-RU"/>
        </w:rPr>
        <w:t>- 18 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же, где работал над своим проектом.  И отпуск, и работу пришлос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прервать для  поездки в Киев,  где в присутствии царя должен был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ткрыться памятник Александру II по случаю недавно исполнившег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я  юбилея Великой реформы.  Пребывание премьер-министра в Киев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началось с оскорблений - ему явно давали понять,  что  он  здесь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лишний и его не ждали. Столыпину не нашлось места в автомобилях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 которых следовали царь и его свита. Ему не дали даже казенного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экипажа.  Председателю Совета министров пришлось искать извозч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ка.  Политическая смерть Столыпина наступила гораздо раньше, чем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Д.Г.Богров  смертельно ранил его 1 сентября 1911 года в Киевском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оперном театре.  Трагедия Столыпина состояла в том,  что они  не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захотели иметь "приказчика,  превосходящего их по личным качест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вам",- с этими заключительными словами трудно не согласиться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История повторяется. Как неудивительно, подобная ошибка был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совершена значительно позже и совсем в иных исторических услови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ях. Экономическая  реформа  провалилась у нас,  как мне кажется,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точно по той же причине:  ее хотели осуществить вне демократии и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без демократии.  Результат известен и вывод очевиден:  не повто-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</w:t>
      </w:r>
      <w:r>
        <w:rPr>
          <w:rFonts w:cs="Courier New" w:ascii="Courier New" w:hAnsi="Courier New"/>
          <w:b/>
          <w:lang w:eastAsia="ru-RU"/>
        </w:rPr>
        <w:t>рять ошибок истории.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  <w:r>
        <w:br w:type="page"/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</w:t>
      </w:r>
      <w:r>
        <w:rPr>
          <w:rFonts w:cs="Courier New" w:ascii="Courier New" w:hAnsi="Courier New"/>
          <w:b/>
          <w:lang w:eastAsia="ru-RU"/>
        </w:rPr>
        <w:t>_2С П И С О К     Л И Т Е Р А Т У Р Ы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21. 3" Нам нужна великая Россия " 2              0 2 0П.А.Столыпин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2полное собрание речей в государственной0       Москв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</w:t>
      </w:r>
      <w:r>
        <w:rPr>
          <w:rFonts w:cs="Courier New" w:ascii="Courier New" w:hAnsi="Courier New"/>
          <w:b/>
          <w:lang w:eastAsia="ru-RU"/>
        </w:rPr>
        <w:t>2думе0 2и государственном совете0  21906-19110       1991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22.3 " П.А.Столыпин и судьбы реформ в России "0     А.Я.Аврех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                     </w:t>
      </w:r>
      <w:r>
        <w:rPr>
          <w:rFonts w:cs="Courier New" w:ascii="Courier New" w:hAnsi="Courier New"/>
          <w:b/>
          <w:lang w:eastAsia="ru-RU"/>
        </w:rPr>
        <w:t>Москва 1991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233. " О Петре Аркадьевиче Столыпине "0      В.В.Казарезо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                </w:t>
      </w:r>
      <w:r>
        <w:rPr>
          <w:rFonts w:cs="Courier New" w:ascii="Courier New" w:hAnsi="Courier New"/>
          <w:b/>
          <w:lang w:eastAsia="ru-RU"/>
        </w:rPr>
        <w:t>Москва 1991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24.  История СССР0.   Москва 1984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     </w:t>
      </w:r>
      <w:r>
        <w:rPr>
          <w:rFonts w:cs="Courier New" w:ascii="Courier New" w:hAnsi="Courier New"/>
          <w:b/>
          <w:lang w:eastAsia="ru-RU"/>
        </w:rPr>
        <w:t>под редакцией  Кузнецов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25.  История СССР0.   Москва 1987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     </w:t>
      </w:r>
      <w:r>
        <w:rPr>
          <w:rFonts w:cs="Courier New" w:ascii="Courier New" w:hAnsi="Courier New"/>
          <w:b/>
          <w:lang w:eastAsia="ru-RU"/>
        </w:rPr>
        <w:t>под редакцией  Федосов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26.  Экономическая история СССР0.    Москва 1987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     </w:t>
      </w:r>
      <w:r>
        <w:rPr>
          <w:rFonts w:cs="Courier New" w:ascii="Courier New" w:hAnsi="Courier New"/>
          <w:b/>
          <w:lang w:eastAsia="ru-RU"/>
        </w:rPr>
        <w:t>под редакцией  Чунтулова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27.0  2" 3П.А.Столыпин воспоминания о моем отце "    0М.П.Бок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                    </w:t>
      </w:r>
      <w:r>
        <w:rPr>
          <w:rFonts w:cs="Courier New" w:ascii="Courier New" w:hAnsi="Courier New"/>
          <w:b/>
          <w:lang w:eastAsia="ru-RU"/>
        </w:rPr>
        <w:t>Москва 1992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28.0  2" 3Столыпин без легенд"    0  П.Н.Зырянов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                                </w:t>
      </w:r>
      <w:r>
        <w:rPr>
          <w:rFonts w:cs="Courier New" w:ascii="Courier New" w:hAnsi="Courier New"/>
          <w:b/>
          <w:lang w:eastAsia="ru-RU"/>
        </w:rPr>
        <w:t>Москва 1991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eastAsia="Courier New" w:cs="Courier New" w:ascii="Courier New" w:hAnsi="Courier New"/>
          <w:b/>
          <w:lang w:eastAsia="ru-RU"/>
        </w:rPr>
        <w:t xml:space="preserve">     </w:t>
      </w:r>
      <w:r>
        <w:rPr>
          <w:rFonts w:cs="Courier New" w:ascii="Courier New" w:hAnsi="Courier New"/>
          <w:b/>
          <w:lang w:eastAsia="ru-RU"/>
        </w:rPr>
        <w:t>29.  Наш современник    30 2-0 21990</w:t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p>
      <w:pPr>
        <w:pStyle w:val="Normal"/>
        <w:ind w:right="-7" w:hanging="0"/>
        <w:jc w:val="both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2:55:00Z</dcterms:created>
  <dc:creator>SEMEN</dc:creator>
  <dc:description/>
  <dc:language>en-US</dc:language>
  <cp:lastModifiedBy>SEMEN</cp:lastModifiedBy>
  <dcterms:modified xsi:type="dcterms:W3CDTF">1999-05-16T12:58:00Z</dcterms:modified>
  <cp:revision>1</cp:revision>
  <dc:subject/>
  <dc:title>                                 П Л А Н</dc:title>
</cp:coreProperties>
</file>